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CameoAppearance" w:hAnsi="Times New Roman;CameoAppearance" w:cs="Times New Roman;CameoAppearance"/>
          <w:b/>
          <w:b/>
          <w:sz w:val="20"/>
          <w:u w:val="single"/>
        </w:rPr>
      </w:pPr>
      <w:r>
        <w:rPr>
          <w:rFonts w:cs="Times New Roman;CameoAppearance" w:ascii="Times New Roman;CameoAppearance" w:hAnsi="Times New Roman;CameoAppearance"/>
          <w:b/>
          <w:sz w:val="20"/>
          <w:u w:val="single"/>
        </w:rPr>
        <w:t>19th-Century Personality Test</w:t>
      </w:r>
    </w:p>
    <w:p>
      <w:pPr>
        <w:pStyle w:val="Normal"/>
        <w:jc w:val="center"/>
        <w:rPr>
          <w:rFonts w:ascii="Times New Roman;CameoAppearance" w:hAnsi="Times New Roman;CameoAppearance" w:cs="Times New Roman;CameoAppearance"/>
          <w:b/>
          <w:b/>
          <w:sz w:val="20"/>
          <w:u w:val="single"/>
        </w:rPr>
      </w:pPr>
      <w:r>
        <w:rPr>
          <w:rFonts w:cs="Times New Roman;CameoAppearance" w:ascii="Times New Roman;CameoAppearance" w:hAnsi="Times New Roman;CameoAppearance"/>
          <w:b/>
          <w:sz w:val="20"/>
          <w:u w:val="single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>Are you a Romantic? ~ Are you a Liberal? ~ Are you a Nationalist? ~ Are you a Conservative?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>Your task is to design a diagnostic personality test that determines whether a given subject is believes in Romanticism, Liberalism, Nationalism, and/or Conservatism.   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 xml:space="preserve">Your test must include . . . 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numPr>
          <w:ilvl w:val="0"/>
          <w:numId w:val="1"/>
        </w:numPr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>at least 3 questions/answers for each ideology (i.e., 12 total).  These can be multiple-choice questions, image analyses, etc.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numPr>
          <w:ilvl w:val="0"/>
          <w:numId w:val="1"/>
        </w:numPr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 xml:space="preserve">a scoring system that explains the results and what they mean to the subject;   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numPr>
          <w:ilvl w:val="0"/>
          <w:numId w:val="1"/>
        </w:numPr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>a test-master with detailed analysis of each question.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>For example, a multiple-choice question might ask the subject to complete this sentence: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>  </w:t>
      </w:r>
      <w:r>
        <w:rPr>
          <w:rFonts w:eastAsia="Times New Roman;CameoAppearance" w:cs="Times New Roman;CameoAppearance" w:ascii="Times New Roman;CameoAppearance" w:hAnsi="Times New Roman;CameoAppearance"/>
          <w:sz w:val="20"/>
        </w:rPr>
        <w:t xml:space="preserve"> </w:t>
      </w:r>
      <w:r>
        <w:rPr>
          <w:rFonts w:cs="Times New Roman;CameoAppearance" w:ascii="Times New Roman;CameoAppearance" w:hAnsi="Times New Roman;CameoAppearance"/>
          <w:sz w:val="20"/>
        </w:rPr>
        <w:t xml:space="preserve">1.  "The French Revolution was _________."  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>  </w:t>
      </w:r>
      <w:r>
        <w:rPr>
          <w:rFonts w:eastAsia="Times New Roman;CameoAppearance" w:cs="Times New Roman;CameoAppearance" w:ascii="Times New Roman;CameoAppearance" w:hAnsi="Times New Roman;CameoAppearance"/>
          <w:sz w:val="20"/>
        </w:rPr>
        <w:t xml:space="preserve"> </w:t>
      </w:r>
      <w:r>
        <w:rPr>
          <w:rFonts w:cs="Times New Roman;CameoAppearance" w:ascii="Times New Roman;CameoAppearance" w:hAnsi="Times New Roman;CameoAppearance"/>
          <w:sz w:val="20"/>
        </w:rPr>
        <w:t>A.  destructive and wasteful.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>  </w:t>
      </w:r>
      <w:r>
        <w:rPr>
          <w:rFonts w:eastAsia="Times New Roman;CameoAppearance" w:cs="Times New Roman;CameoAppearance" w:ascii="Times New Roman;CameoAppearance" w:hAnsi="Times New Roman;CameoAppearance"/>
          <w:sz w:val="20"/>
        </w:rPr>
        <w:t xml:space="preserve"> </w:t>
      </w:r>
      <w:r>
        <w:rPr>
          <w:rFonts w:cs="Times New Roman;CameoAppearance" w:ascii="Times New Roman;CameoAppearance" w:hAnsi="Times New Roman;CameoAppearance"/>
          <w:sz w:val="20"/>
        </w:rPr>
        <w:t>B.  a victory for the oppressed.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>  </w:t>
      </w:r>
      <w:r>
        <w:rPr>
          <w:rFonts w:eastAsia="Times New Roman;CameoAppearance" w:cs="Times New Roman;CameoAppearance" w:ascii="Times New Roman;CameoAppearance" w:hAnsi="Times New Roman;CameoAppearance"/>
          <w:sz w:val="20"/>
        </w:rPr>
        <w:t xml:space="preserve"> </w:t>
      </w:r>
      <w:r>
        <w:rPr>
          <w:rFonts w:cs="Times New Roman;CameoAppearance" w:ascii="Times New Roman;CameoAppearance" w:hAnsi="Times New Roman;CameoAppearance"/>
          <w:sz w:val="20"/>
        </w:rPr>
        <w:t>C.  glorious, like all things from France.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>  </w:t>
      </w:r>
      <w:r>
        <w:rPr>
          <w:rFonts w:eastAsia="Times New Roman;CameoAppearance" w:cs="Times New Roman;CameoAppearance" w:ascii="Times New Roman;CameoAppearance" w:hAnsi="Times New Roman;CameoAppearance"/>
          <w:sz w:val="20"/>
        </w:rPr>
        <w:t xml:space="preserve"> </w:t>
      </w:r>
      <w:r>
        <w:rPr>
          <w:rFonts w:cs="Times New Roman;CameoAppearance" w:ascii="Times New Roman;CameoAppearance" w:hAnsi="Times New Roman;CameoAppearance"/>
          <w:sz w:val="20"/>
        </w:rPr>
        <w:t xml:space="preserve">D.  none of the above.  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 xml:space="preserve">In my test-master, I would explain the results like this . . . 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  <w:u w:val="single"/>
        </w:rPr>
        <w:t>Analysis of Question 1: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 xml:space="preserve">If the subject answers A - "destructive and wasteful," s/he is adopting a conservative point-of-view, as conservatives thought that the French Revolution caused chaos and upset a perfectly stable status quo.  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ab/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 xml:space="preserve">If the subject answers B - "a victory for the oppressed," s/he if probably more of a Romantic, since the Romantics idealized the common people and championed any sort of rebellion against traditional authority.  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 xml:space="preserve">If the subject answers C - "glorious, like all things from France," s/he believes most in Nationalism, and values identification with the nation-state above all other connections.  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>If the subject answers D, no direct ideological leanings can be ascertained.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>Keep these tips in mind as you design your test: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>Be sure to explain how your answers connect to the ideologies!  Your test-master, in which you should analyze and explain each question/answer, should prove to me that you can see each ideology from a variety of perspectives and draw clear connections to each ism.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ab/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>Be careful to test for these ideologies according to a 19th-century point of view!  Today's liberals would not answer questions in the same way as would a liberal from the 19th century, for example.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ab/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  <w:t>Variety helps.  Your questions/answers should demonstrate that you understand multiple aspects of each ideology.  For example, Romanticism is much more than just an exaltation of emotion; it's a multi-faceted idea, and your quiz should approach it from a variety of angles.</w:t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p>
      <w:pPr>
        <w:pStyle w:val="Normal"/>
        <w:rPr>
          <w:rFonts w:ascii="Times New Roman;CameoAppearance" w:hAnsi="Times New Roman;CameoAppearance" w:cs="Times New Roman;CameoAppearance"/>
          <w:sz w:val="20"/>
        </w:rPr>
      </w:pPr>
      <w:r>
        <w:rPr>
          <w:rFonts w:cs="Times New Roman;CameoAppearance" w:ascii="Times New Roman;CameoAppearance" w:hAnsi="Times New Roman;CameoAppearance"/>
          <w:sz w:val="20"/>
        </w:rPr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eoAppearanc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;CameoAppearance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6:19:00Z</dcterms:created>
  <dc:creator>Susan Gregory</dc:creator>
  <dc:description/>
  <cp:keywords/>
  <dc:language>en-US</dc:language>
  <cp:lastModifiedBy>Sue Gregory</cp:lastModifiedBy>
  <dcterms:modified xsi:type="dcterms:W3CDTF">2009-02-12T06:59:00Z</dcterms:modified>
  <cp:revision>2</cp:revision>
  <dc:subject/>
  <dc:title>19th-Century Personality Test</dc:title>
</cp:coreProperties>
</file>